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zWDsmoLGXzp4ru8krg9SCVD+R3WXacmZXCVX1Yeajpgjq+hrBclsT/zs8jQxuAjKQGPmW4
RpSZYDWAZM6U6LmYIAZsqtxJDxn0VnOI1gyYqN1d4AmZGeZ7g98rqdz+jDGcpKL4uKurVFfs
KWNQJeJyL5mSJ3SA3f68+NHUQ+vaDo2sBKADnuwbit+KHd2uw4hmH9ANyBWSNelG2Ni90btW
6onk8o7LnkOmr9QHfi</vt:lpwstr>
  </property>
  <property fmtid="{D5CDD505-2E9C-101B-9397-08002B2CF9AE}" pid="3" name="_2015_ms_pID_7253431">
    <vt:lpwstr>5MVtYZXgrAr9Vo2J8fPs3VdprNxUMFp+TCu/Thy/eocuG2Bavgwn9E
94iryP7sqxwm6BMWuNaVeEYRdrNDtixV9MDz8guUpetiwlq3dcLt2fBB3suFVSXqmqcAIm1O
n1qKsp1ldVrRjrH2//MkJL5gff0rUxGvVgzZ9tWG9kedXTXTql8eiK/UbbC9JcsKNJ927Vp/
wNkCi5/nQr6ZurE+jv/TsJtuvzU+NoO1DkE2</vt:lpwstr>
  </property>
  <property fmtid="{D5CDD505-2E9C-101B-9397-08002B2CF9AE}" pid="4" name="_2015_ms_pID_7253431_00">
    <vt:lpwstr>_2015_ms_pID_7253431</vt:lpwstr>
  </property>
  <property fmtid="{D5CDD505-2E9C-101B-9397-08002B2CF9AE}" pid="5" name="_2015_ms_pID_7253432">
    <vt:lpwstr>l/+oQMwEwziolTUeCmuqOM3gjFrYOcUbR/g9
n6NHXd2+voi5k1EJ3gire+DB3pBgFnBjKQQB0KkiLsQcZs+DC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